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5"/>
        <w:widowControl/>
        <w:spacing w:lineRule="auto" w:line="240" w:before="40" w:after="40"/>
        <w:ind w:left="0"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Рынок ценных бумаг № 9/1997</w:t>
      </w:r>
    </w:p>
    <w:p>
      <w:pPr>
        <w:pStyle w:val="FR3"/>
        <w:widowControl/>
        <w:spacing w:before="40" w:after="40"/>
        <w:ind w:left="0"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R3"/>
        <w:widowControl/>
        <w:spacing w:before="40" w:after="40"/>
        <w:ind w:left="0" w:firstLine="720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</w:rPr>
        <w:t xml:space="preserve">Тони Пламмер                       </w:t>
      </w:r>
    </w:p>
    <w:p>
      <w:pPr>
        <w:pStyle w:val="FR3"/>
        <w:widowControl/>
        <w:spacing w:before="40" w:after="40"/>
        <w:ind w:left="0" w:firstLine="720"/>
        <w:jc w:val="both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  <w:t>Обремененный заботами трейдер</w:t>
      </w:r>
    </w:p>
    <w:p>
      <w:pPr>
        <w:pStyle w:val="FR1"/>
        <w:widowControl/>
        <w:spacing w:before="40" w:after="40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R5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0" w:after="40"/>
        <w:ind w:left="0" w:firstLine="720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Проблема выбора и реализации трейдером рыночной стратегии — одна из наиболее популярных тем исследо</w:t>
        <w:softHyphen/>
        <w:t>ваний. Рост числа трейдеров, торгую</w:t>
        <w:softHyphen/>
        <w:t>щих финансовыми инструментами с высокой волатильностыо (например, контрдкгами на (фьючерсном рынке или рынке ГОЯЕХ), приводит к усилению влияния чисто психологических аспек</w:t>
        <w:softHyphen/>
        <w:t>тов при принятии решений. Это, в свою очередь, вызывает к жизни потребность о определении роли внутренних моти</w:t>
        <w:softHyphen/>
        <w:t>вов в работе трейдера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Зарабатывать деньги торговлей на финансовых рынках очень трудно. Эту истину почти не</w:t>
        <w:softHyphen/>
        <w:t>возможно передать другому: ее можно осознать только на соб ственном опыте. Лишь немногие начинают заниматься торговлей финансовыми инструментами, полностью отдавая себе отчет в возможных психологических и фи</w:t>
        <w:softHyphen/>
        <w:t>нансовых рисках. Многие, понеся не очень большие, но чувствитель</w:t>
        <w:softHyphen/>
        <w:t>ные потери, быстро оставляют это поприще, другие, добившись скромных результатов, продолжа</w:t>
        <w:softHyphen/>
        <w:t>ют борьбу в надежде, что обстоя</w:t>
        <w:softHyphen/>
        <w:t>тельства изменятся к лучшему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По-настоящему великие трейде</w:t>
        <w:softHyphen/>
        <w:t>ры встречаются очень редко. Что же отличает их от всех остальных и как могут одни трейдеры полу</w:t>
        <w:softHyphen/>
        <w:t>чать постоянную   и немалую — прибыль, тогда как другие не в со</w:t>
        <w:softHyphen/>
        <w:t>стоянии два раза подряд заклю</w:t>
        <w:softHyphen/>
        <w:t>чить удачную сделку</w:t>
      </w:r>
      <w:r>
        <w:rPr>
          <w:rFonts w:cs="Tahoma" w:ascii="Tahoma" w:hAnsi="Tahoma"/>
          <w:sz w:val="20"/>
          <w:vertAlign w:val="superscript"/>
        </w:rPr>
        <w:t>7</w:t>
      </w:r>
      <w:r>
        <w:rPr>
          <w:rFonts w:cs="Tahoma" w:ascii="Tahoma" w:hAnsi="Tahoma"/>
          <w:sz w:val="20"/>
        </w:rPr>
        <w:t xml:space="preserve"> Многочисленные исследования на эту тему показывают, что существует толь</w:t>
        <w:softHyphen/>
        <w:t xml:space="preserve">ко одна область, в которой отличия между людьми принципиальны с точки зрения успеха в торговле: </w:t>
      </w:r>
      <w:r>
        <w:rPr>
          <w:rFonts w:cs="Tahoma" w:ascii="Tahoma" w:hAnsi="Tahoma"/>
          <w:smallCaps/>
          <w:sz w:val="20"/>
        </w:rPr>
        <w:t xml:space="preserve">эto </w:t>
      </w:r>
      <w:r>
        <w:rPr>
          <w:rFonts w:cs="Tahoma" w:ascii="Tahoma" w:hAnsi="Tahoma"/>
          <w:sz w:val="20"/>
        </w:rPr>
        <w:t>область индивидуальной психологии. Успех трейдера опреде</w:t>
        <w:softHyphen/>
        <w:t>ляется наличием двух взаимодо</w:t>
        <w:softHyphen/>
        <w:t>полняющих качеств: умением сохранять эмоциональное равно</w:t>
        <w:softHyphen/>
        <w:t>весие при убытках и способнос</w:t>
        <w:softHyphen/>
        <w:t>тью принимать решения независи</w:t>
        <w:softHyphen/>
        <w:t>мо от мнения других людей.</w:t>
      </w:r>
    </w:p>
    <w:p>
      <w:pPr>
        <w:pStyle w:val="FR4"/>
        <w:widowControl/>
        <w:spacing w:before="40" w:after="40"/>
        <w:ind w:firstLine="72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Как думает трейдер?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Сделанные выше выводы осно ваны на несложной теории. Она утверждает, что так как торговля — занятие рискованное и напряжен</w:t>
        <w:softHyphen/>
        <w:t>ное, то убытки и упущенные при</w:t>
        <w:softHyphen/>
        <w:t>были вызывают сильные отрицательные эмоции. При длительном воздействии таких эмоций трейдеры в поисках психологической защиты объединяются в группы и начинают одинаково реагировать на изменение ситуации. Если та</w:t>
        <w:softHyphen/>
        <w:t>кое изменение неожиданное, то оно может застать большинство из них врасплох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Почему так происходит? Дело в том, что подсознательная часть психики слишком легко определяет наше поведение. Учеными под</w:t>
        <w:softHyphen/>
        <w:t>считано (насколько вообще воз</w:t>
        <w:softHyphen/>
        <w:t>можно измерить подобные вещи</w:t>
      </w:r>
      <w:r>
        <w:rPr>
          <w:rFonts w:cs="Tahoma" w:ascii="Tahoma" w:hAnsi="Tahoma"/>
          <w:i/>
          <w:sz w:val="20"/>
        </w:rPr>
        <w:t xml:space="preserve">), </w:t>
      </w:r>
      <w:r>
        <w:rPr>
          <w:rFonts w:cs="Tahoma" w:ascii="Tahoma" w:hAnsi="Tahoma"/>
          <w:sz w:val="20"/>
        </w:rPr>
        <w:t>что до 97% нашей умственной де</w:t>
        <w:softHyphen/>
        <w:t>ятельности происходит в сфере подсознательного. Эта очень важ</w:t>
        <w:softHyphen/>
        <w:t>ная цифра означает, что большая часть нашего повседневного поведения состоит из заученных реакций на знакомые раздражители. Наш опыт познания мира, особенно в детском возрасте, является для нашего поведения решающим. Исправить усвоенный стереотип поведения в более поздние годы чрезвычайно трудно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Сила воображения используется для создания внутренней картины внешнего мира. Эту картину созна</w:t>
        <w:softHyphen/>
        <w:t>ние принимает в качестве реальности, она порождает эмоции, вызывающие автоматические реакции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Индивидуальное поведен не встречаетется не так часто, как мы полагаем. Из этого следуют два вывода: во-первых, нерациональ</w:t>
        <w:softHyphen/>
        <w:t>ное поведение с большей вероятностью возникает в условиях толпы, чем в ситуации, когда человек действует независимо. Во-вторых</w:t>
      </w:r>
      <w:r>
        <w:rPr>
          <w:rFonts w:cs="Tahoma" w:ascii="Tahoma" w:hAnsi="Tahoma"/>
          <w:i/>
          <w:sz w:val="20"/>
        </w:rPr>
        <w:t xml:space="preserve">, </w:t>
      </w:r>
      <w:r>
        <w:rPr>
          <w:rFonts w:cs="Tahoma" w:ascii="Tahoma" w:hAnsi="Tahoma"/>
          <w:sz w:val="20"/>
        </w:rPr>
        <w:t>логических процессов мышления недостаточно для избежания нерационального поведения, поскольку логика может базироваться на сильном, порожденном групповым сознанием, чувстве.</w:t>
      </w:r>
    </w:p>
    <w:p>
      <w:pPr>
        <w:pStyle w:val="Normal1"/>
        <w:widowControl/>
        <w:spacing w:lineRule="auto" w:line="240" w:before="40" w:after="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 том, что принято называть разумом, выделяют три составля</w:t>
        <w:softHyphen/>
        <w:t>ющие — инстинкт, чувство и ре</w:t>
        <w:softHyphen/>
        <w:t>флексию. В психологии каждой личности сочетаются эти три области, но в том, как каждый из нас их использует, существуют разли</w:t>
        <w:softHyphen/>
        <w:t>чия. Считается, что некоторые из нас руководствуются прежде всего инстинктами,другие — эмоциями, а некоторых считают рефлектиру</w:t>
        <w:softHyphen/>
        <w:t>ющими. Характер личности во многом определяется тем, что мы предпочитаем использовать одну из этих областей в большей степе</w:t>
        <w:softHyphen/>
        <w:t>ни, чем две остальные, из которых одна также используется в гораз</w:t>
        <w:softHyphen/>
        <w:t>до большей степени, чем другая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Присвоим каждой области условный номер: 1 — инстинкт, 2 — эмоции и 3 — рефлексия. Тип лич</w:t>
        <w:softHyphen/>
        <w:t xml:space="preserve">ности можно описать комбинацией из трех цифр, в которой на первом месте будет цифра, обозначающая наиболее используемую область разума, а на последнем — найменее используемую. Из трех цифр можно составить шесть различных комбинаций (1-2-3, 1-3-2, 2-1-3, 2-3-1, 3-1-2, 3--2-1). В инстинктивной составляющей мотивов наших действий выделяют импульсивную и неимпульсивную части, т.е. </w:t>
      </w:r>
      <w:r>
        <w:rPr>
          <w:rFonts w:cs="Tahoma" w:ascii="Tahoma" w:hAnsi="Tahoma"/>
          <w:i/>
          <w:sz w:val="20"/>
        </w:rPr>
        <w:t>делят инстинкты</w:t>
      </w:r>
      <w:r>
        <w:rPr>
          <w:rFonts w:cs="Tahoma" w:ascii="Tahoma" w:hAnsi="Tahoma"/>
          <w:sz w:val="20"/>
        </w:rPr>
        <w:t xml:space="preserve"> на так называемые </w:t>
      </w:r>
      <w:r>
        <w:rPr>
          <w:rFonts w:cs="Tahoma" w:ascii="Tahoma" w:hAnsi="Tahoma"/>
          <w:i/>
          <w:sz w:val="20"/>
        </w:rPr>
        <w:t>активные</w:t>
      </w:r>
      <w:r>
        <w:rPr>
          <w:rFonts w:cs="Tahoma" w:ascii="Tahoma" w:hAnsi="Tahoma"/>
          <w:sz w:val="20"/>
        </w:rPr>
        <w:t xml:space="preserve"> (обозначим их 1А) и </w:t>
      </w:r>
      <w:r>
        <w:rPr>
          <w:rFonts w:cs="Tahoma" w:ascii="Tahoma" w:hAnsi="Tahoma"/>
          <w:i/>
          <w:sz w:val="20"/>
        </w:rPr>
        <w:t>пассивные</w:t>
      </w:r>
      <w:r>
        <w:rPr>
          <w:rFonts w:cs="Tahoma" w:ascii="Tahoma" w:hAnsi="Tahoma"/>
          <w:sz w:val="20"/>
        </w:rPr>
        <w:t xml:space="preserve"> (1П). Таким образом, число возможных комбинаций увеличится до 12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 xml:space="preserve">На практике можно выделить меньшее число комбинаций. </w:t>
      </w:r>
      <w:r>
        <w:rPr>
          <w:rFonts w:cs="Tahoma" w:ascii="Tahoma" w:hAnsi="Tahoma"/>
          <w:i/>
          <w:sz w:val="20"/>
        </w:rPr>
        <w:t xml:space="preserve">Во-первых, </w:t>
      </w:r>
      <w:r>
        <w:rPr>
          <w:rFonts w:cs="Tahoma" w:ascii="Tahoma" w:hAnsi="Tahoma"/>
          <w:sz w:val="20"/>
        </w:rPr>
        <w:t>если инстинктивная составляющая занимает последнее место, 1А почти</w:t>
      </w:r>
      <w:r>
        <w:rPr>
          <w:rFonts w:cs="Tahoma" w:ascii="Tahoma" w:hAnsi="Tahoma"/>
          <w:smallCaps/>
          <w:sz w:val="20"/>
        </w:rPr>
        <w:t xml:space="preserve"> </w:t>
      </w:r>
      <w:r>
        <w:rPr>
          <w:rFonts w:cs="Tahoma" w:ascii="Tahoma" w:hAnsi="Tahoma"/>
          <w:sz w:val="20"/>
        </w:rPr>
        <w:t>не отличается от 1П (2-3-1А то же самое, что 2-3-1П, а 3-2-1А аналогично 3-2-1П). В</w:t>
      </w:r>
      <w:r>
        <w:rPr>
          <w:rFonts w:cs="Tahoma" w:ascii="Tahoma" w:hAnsi="Tahoma"/>
          <w:i/>
          <w:sz w:val="20"/>
        </w:rPr>
        <w:t>o-вторых,</w:t>
      </w:r>
      <w:r>
        <w:rPr>
          <w:rFonts w:cs="Tahoma" w:ascii="Tahoma" w:hAnsi="Tahoma"/>
          <w:sz w:val="20"/>
        </w:rPr>
        <w:t xml:space="preserve"> комбинации 1П-2-3 и 1П-3-2 благодаря нивелирующему действию пассивных инстинктов настолько похожи, что их можно считать одинаковыми. Таким образом, комбинаций остается 9. Каждая из них отождествляется с определенным типом характера, ко</w:t>
        <w:softHyphen/>
        <w:t>торый связан с преобладанием оп</w:t>
        <w:softHyphen/>
        <w:t xml:space="preserve">ределенного тина поведения. </w:t>
      </w:r>
      <w:r>
        <w:rPr>
          <w:rFonts w:cs="Tahoma" w:ascii="Tahoma" w:hAnsi="Tahoma"/>
          <w:i/>
          <w:sz w:val="20"/>
        </w:rPr>
        <w:t>В сфе</w:t>
        <w:softHyphen/>
        <w:t>ре инстинктов эти</w:t>
      </w:r>
      <w:r>
        <w:rPr>
          <w:rFonts w:cs="Tahoma" w:ascii="Tahoma" w:hAnsi="Tahoma"/>
          <w:sz w:val="20"/>
        </w:rPr>
        <w:t xml:space="preserve"> преобладающие типы поведения включают в себя отношения с внешним миром; </w:t>
      </w:r>
      <w:r>
        <w:rPr>
          <w:rFonts w:cs="Tahoma" w:ascii="Tahoma" w:hAnsi="Tahoma"/>
          <w:i/>
          <w:sz w:val="20"/>
        </w:rPr>
        <w:t>в сфере эмоций --</w:t>
      </w:r>
      <w:r>
        <w:rPr>
          <w:rFonts w:cs="Tahoma" w:ascii="Tahoma" w:hAnsi="Tahoma"/>
          <w:sz w:val="20"/>
        </w:rPr>
        <w:t xml:space="preserve"> обусловливают чувства; в сфере мышления преобладающие типы поведения определяют отношение к действию (см. таблицу).</w:t>
      </w:r>
    </w:p>
    <w:p>
      <w:pPr>
        <w:pStyle w:val="FR5"/>
        <w:widowControl/>
        <w:spacing w:lineRule="auto" w:line="240" w:before="40" w:after="40"/>
        <w:ind w:left="0"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FR5"/>
        <w:widowControl/>
        <w:spacing w:lineRule="auto" w:line="240" w:before="40" w:after="40"/>
        <w:ind w:left="0"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Основные типы характеров и их характеристик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9"/>
        <w:gridCol w:w="2693"/>
        <w:gridCol w:w="993"/>
        <w:gridCol w:w="992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firstLine="10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firstLine="102"/>
              <w:rPr/>
            </w:pPr>
            <w:r>
              <w:rPr>
                <w:rFonts w:cs="Tahoma" w:ascii="Tahoma" w:hAnsi="Tahoma"/>
                <w:sz w:val="18"/>
              </w:rPr>
              <w:t>Харак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firstLine="10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кло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firstLine="102"/>
              <w:rPr/>
            </w:pPr>
            <w:r>
              <w:rPr>
                <w:rFonts w:cs="Tahoma" w:ascii="Tahoma" w:hAnsi="Tahoma"/>
                <w:sz w:val="18"/>
              </w:rPr>
              <w:t>Центр в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firstLine="10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акция на угро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firstLine="102"/>
              <w:rPr/>
            </w:pPr>
            <w:r>
              <w:rPr>
                <w:rFonts w:cs="Tahoma" w:ascii="Tahoma" w:hAnsi="Tahoma"/>
                <w:sz w:val="18"/>
              </w:rPr>
              <w:t>Чего стремится избеж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firstLine="102"/>
              <w:rPr/>
            </w:pPr>
            <w:r>
              <w:rPr>
                <w:rFonts w:cs="Tahoma" w:ascii="Tahoma" w:hAnsi="Tahoma"/>
                <w:sz w:val="18"/>
              </w:rPr>
              <w:t>Первоначальная реакция на угроз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А-2-3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Импульсивно-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эмоциональный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Развитая способность устанавливать связь с внешним миром, людисамоуверенные и волевые, склонные к организаторской работе, но мoгут быть</w:t>
            </w:r>
            <w:r>
              <w:rPr>
                <w:rFonts w:cs="Tahoma" w:ascii="Tahoma" w:hAnsi="Tahoma"/>
                <w:smallCaps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агрессив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Защита личного пространства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Агрессия или самоуст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Показаться слабым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Противостоять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П-2-3/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П-3- 2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Пассивный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Вне контакта с окружающим миролюбивы, но могут быть ленивыми и невниматель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# —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# —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Быть вовлеченным в конфл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Самоустранение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А-3-2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Импульсивно-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Рефлективный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Воспринимают себя менее важными, чем окружающий мир, чаще всего принципиальны и организованны, но могут быть чересчур требовательными и жестк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# —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# —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Любая форма несовершенства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Гнев, обычноподавленный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-1A-3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Эмоционально-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импульсивный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Чувства сверхразвиты, бывают заботливы и великодушны, не способны на собственнические чувства и манипуля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Защита своего "я"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Враждебность или самообм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Не 6ыть попyлярным/ признанным/ любим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Уязвленная гордость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i/>
                <w:sz w:val="18"/>
              </w:rPr>
              <w:t>2-</w:t>
            </w:r>
            <w:r>
              <w:rPr>
                <w:rFonts w:cs="Tahoma" w:ascii="Tahoma" w:hAnsi="Tahoma"/>
                <w:sz w:val="18"/>
              </w:rPr>
              <w:t>1П-3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Эмоционально-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пассивный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Эмоционально пассивные, уверенные в себе и конкурентоспособные, но под давлением обстоятельств могут становиться эгоцентричными и  Враждеб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# —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# —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Не преуспеть в достижении поставленных зада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Создание видимости того, что все в порядке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-3-1A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Эмоционально-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рефлективный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Не выражают чувств непосредственно, а прибегают к другим способам самовыражения, обычно артистичны, обладают творческими способностями и интуицией. Однако могуг быть интровертами и склонными к депр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# —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# —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Быть всегда лишь обыкновенным челове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Зависть к успеху других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-2-1А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Рефлективно-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эмоциональный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Cпособность совершать поступки развита недостаточно, склонны к инстинктивным действиям. В отношении к миру опираются на восприятие и анализ, но могут эксцентрич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Сведение cтpaxa к минимуму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Тревога или притворство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Hе иметь достаточной информации о жизни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Психологическое бегство с целью выиграть время и пространство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-1П-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Рефлетивно-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пассивный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Обладают высоким чувством долга и Внушают симпатию, но зависимы от окруж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</w:rPr>
              <w:t># —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# —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Принять какие-либо неправильные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тр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-1А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Рефлективно-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импульсивный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Способность к действию чрезмерно pазвита. Обычно обладают разнообразными практ ическими навыками</w:t>
            </w:r>
            <w:r>
              <w:rPr>
                <w:rFonts w:cs="Tahoma" w:ascii="Tahoma" w:hAnsi="Tahoma"/>
                <w:smallCaps/>
                <w:sz w:val="18"/>
              </w:rPr>
              <w:t xml:space="preserve">, </w:t>
            </w:r>
            <w:r>
              <w:rPr>
                <w:rFonts w:cs="Tahoma" w:ascii="Tahoma" w:hAnsi="Tahoma"/>
                <w:sz w:val="18"/>
              </w:rPr>
              <w:t>но могут быть импульсивными и чрезмерно актив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# —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# —</w:t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1"/>
              <w:widowControl/>
              <w:spacing w:lineRule="auto" w:line="240" w:before="40" w:after="40"/>
              <w:ind w:left="10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Физическая или психологическая б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 w:before="40" w:after="40"/>
              <w:ind w:left="102" w:hanging="0"/>
              <w:rPr/>
            </w:pPr>
            <w:r>
              <w:rPr>
                <w:rFonts w:cs="Tahoma" w:ascii="Tahoma" w:hAnsi="Tahoma"/>
                <w:sz w:val="18"/>
              </w:rPr>
              <w:t>Построение планов с целью исправить ситуацию</w:t>
            </w:r>
          </w:p>
        </w:tc>
      </w:tr>
    </w:tbl>
    <w:p>
      <w:pPr>
        <w:pStyle w:val="Normal1"/>
        <w:widowControl/>
        <w:spacing w:lineRule="auto" w:line="240" w:before="40" w:after="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Каждый может провести небольшой самоанализ и определить свой индивидуальный тип характера. В результате можно добиться лучшего понимания собственных побудительных мотивов. Каждый из нас попадает в одну из приведенных выше 9 категорий, подобно тому, как воображаемый металлический шарик, запущенный в момент нашего рождения по краю колеса рулетки с девятью номерами, неизбежно окажется в одном из них. В какой то момент — обычно до пятилетнего возраста — мы осознаем себя как нечто отдельное от окружающего мира — шарик падает в одно из углублений. На протяжении всей оставшейся жизни это углубление будет центром, вокруг которого формируется структура нашей личности. Мы всегда будем внимательны по отношению к опасностям определенного типа, и сами, не заме</w:t>
        <w:softHyphen/>
        <w:t>чая того, проявлять при их обнаружении готовую заранее реакцию. Даже если мы ее сознаем, то воспринимаем как сильную сторону, так как она помогала нам в прошлом. Однако на cамом деле она составляет нашу основную слабость.</w:t>
      </w:r>
    </w:p>
    <w:p>
      <w:pPr>
        <w:pStyle w:val="FR5"/>
        <w:widowControl/>
        <w:spacing w:lineRule="auto" w:line="240" w:before="40" w:after="40"/>
        <w:ind w:left="0"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R5"/>
        <w:widowControl/>
        <w:spacing w:lineRule="auto" w:line="240" w:before="40" w:after="40"/>
        <w:ind w:left="0"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Люди и рынки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Как применить эту теорию к финансовым рынкам? Наши автоматические реакции создают уязвимые места в психике. Финансовые рынки определят эти</w:t>
      </w:r>
      <w:r>
        <w:rPr>
          <w:rFonts w:cs="Tahoma" w:ascii="Tahoma" w:hAnsi="Tahoma"/>
          <w:smallCaps/>
          <w:sz w:val="20"/>
        </w:rPr>
        <w:t xml:space="preserve"> </w:t>
      </w:r>
      <w:r>
        <w:rPr>
          <w:rFonts w:cs="Tahoma" w:ascii="Tahoma" w:hAnsi="Tahoma"/>
          <w:sz w:val="20"/>
        </w:rPr>
        <w:t>уязвимыe меcта с абсолютной точностью и вызовут автоматическую реакцию, приводящую к поражению. Бороться с этим можно, лишь определив свои уязвимые места и механизмы ответной реакции. В любом человеческом характере можно выделить центр защиты и вероятную модель реакции на распознанную угрозу. Это похоже на скоординирован</w:t>
        <w:softHyphen/>
        <w:t>ную систему поискового радара и оружия ответного действия: она исследует окружающий мир в поисках угрозы, а распознав ее, вызывает автоматическую реакцию. Эти два дополнительных измерения характера приведены в таблице.</w:t>
      </w:r>
    </w:p>
    <w:p>
      <w:pPr>
        <w:pStyle w:val="Normal1"/>
        <w:widowControl/>
        <w:spacing w:lineRule="auto" w:line="240" w:before="40" w:after="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Хотя опасность может означать и прямую физическую угрозу, в данном случае имеется в виду уг</w:t>
        <w:softHyphen/>
        <w:t>роза психологическая. Она начинает ощущаться при возникновении разрыва между основанными на подсознательных убеждениях ожиданиями и реальными резуль</w:t>
        <w:softHyphen/>
        <w:t>татами. На финансовых рынках угроза ощущается тогда, когда не оправдываются ожидания получе</w:t>
        <w:softHyphen/>
        <w:t>ния прибыли. В результате возникает стресс, который вызывает одну из нескольких возможных автоматических реакций.</w:t>
      </w:r>
    </w:p>
    <w:p>
      <w:pPr>
        <w:pStyle w:val="Normal1"/>
        <w:widowControl/>
        <w:spacing w:lineRule="auto" w:line="240" w:before="40" w:after="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Рассмотрим некоторые черты этих реакций, каждая из которых связана с одним из типов структу</w:t>
        <w:softHyphen/>
        <w:t>ры характера. Каждая реакция за</w:t>
        <w:softHyphen/>
        <w:t>ставляет нас избегать определен</w:t>
        <w:softHyphen/>
        <w:t>ных ситуаций.</w:t>
      </w:r>
    </w:p>
    <w:p>
      <w:pPr>
        <w:pStyle w:val="Normal1"/>
        <w:widowControl/>
        <w:spacing w:lineRule="auto" w:line="240" w:before="40" w:after="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Что делать в ситуации, прово</w:t>
        <w:softHyphen/>
        <w:t>цирующей автоматическую реак</w:t>
        <w:softHyphen/>
        <w:t>цию типа «избежать чего-то» и что происходит с индивидуумом, когда он ощущает угрозу опреде</w:t>
        <w:softHyphen/>
        <w:t>ленного типа? Для каждого типа личности существует своя перво</w:t>
        <w:softHyphen/>
        <w:t>начальная реакция при встрече с распознанной угрозой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Конечно, рассмотренные реак</w:t>
        <w:softHyphen/>
        <w:t>ции являются всего лишь основными, и в любой конкретной ситуа</w:t>
        <w:softHyphen/>
        <w:t>ции они будут взаимодействовать с другими реакциями, составляя «матрицу» реакций. Однако они будут движущей силой для каждой личности при любой распознанной угрозе. Каждый из нас имеет стра</w:t>
        <w:softHyphen/>
        <w:t>тегию избежания ситуаций, при</w:t>
        <w:softHyphen/>
        <w:t>чинявших нам наибольшие психо</w:t>
        <w:softHyphen/>
        <w:t>логические страдания в прошлом; и вновь столкнувшись с подобной ситуацией, мы всегда используем глубоко укоренившуюся физичес</w:t>
        <w:softHyphen/>
        <w:t>кую, эмоциональную и умственную модель поведения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Рассмотрим поведение любой из 9 структур характера при рабо</w:t>
        <w:softHyphen/>
        <w:t xml:space="preserve">те на финансовом рынке. Для </w:t>
      </w:r>
      <w:r>
        <w:rPr>
          <w:rFonts w:cs="Tahoma" w:ascii="Tahoma" w:hAnsi="Tahoma"/>
          <w:i/>
          <w:sz w:val="20"/>
        </w:rPr>
        <w:t>это</w:t>
        <w:softHyphen/>
        <w:t>го</w:t>
      </w:r>
      <w:r>
        <w:rPr>
          <w:rFonts w:cs="Tahoma" w:ascii="Tahoma" w:hAnsi="Tahoma"/>
          <w:sz w:val="20"/>
        </w:rPr>
        <w:t xml:space="preserve"> удобно выделить три главные характеристики любого финансо</w:t>
        <w:softHyphen/>
        <w:t>вого рынка:</w:t>
      </w:r>
    </w:p>
    <w:p>
      <w:pPr>
        <w:pStyle w:val="Normal1"/>
        <w:widowControl/>
        <w:spacing w:lineRule="auto" w:line="240" w:before="40" w:after="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постоянное движение;</w:t>
      </w:r>
    </w:p>
    <w:p>
      <w:pPr>
        <w:pStyle w:val="Normal1"/>
        <w:widowControl/>
        <w:spacing w:lineRule="auto" w:line="240" w:before="40" w:after="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постоянная опасность потерять деньги;</w:t>
      </w:r>
    </w:p>
    <w:p>
      <w:pPr>
        <w:pStyle w:val="Normal1"/>
        <w:widowControl/>
        <w:spacing w:lineRule="auto" w:line="240" w:before="40" w:after="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влияние многочисленных фак</w:t>
        <w:softHyphen/>
        <w:t>торов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Каждый индивидуум наиболее уязвим по отношению к одной из трех характеристик рынка, центр защиты каждого скорее всего бу</w:t>
        <w:softHyphen/>
        <w:t>дет активизирован одной из них. Продемонстрируем это, используя таблицу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 xml:space="preserve">У </w:t>
      </w:r>
      <w:r>
        <w:rPr>
          <w:rFonts w:cs="Tahoma" w:ascii="Tahoma" w:hAnsi="Tahoma"/>
          <w:sz w:val="20"/>
          <w:u w:val="single"/>
        </w:rPr>
        <w:t>первой</w:t>
      </w:r>
      <w:r>
        <w:rPr>
          <w:rFonts w:cs="Tahoma" w:ascii="Tahoma" w:hAnsi="Tahoma"/>
          <w:sz w:val="20"/>
        </w:rPr>
        <w:t xml:space="preserve"> группы людей — инстинк</w:t>
        <w:softHyphen/>
        <w:t>тивно-ориентированных — обычно очень остро развито чувство собствен</w:t>
        <w:softHyphen/>
        <w:t>ной личности и желание защищать свое личное пространство. Они пытаются либо контролировать все, что происходит вокруг, либо избегать всего, что может вторгнуться в их прост</w:t>
        <w:softHyphen/>
        <w:t>ранство, особенно других людей. Для поддержания чувства безопасности мир разделен в их сознании на две ча</w:t>
        <w:softHyphen/>
        <w:t>сти: одна неизменная, не представляю</w:t>
        <w:softHyphen/>
        <w:t>щая угрозы, другая активная и поэтому потенциально опасная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Финансовые рынки постоянно на</w:t>
        <w:softHyphen/>
        <w:t>ходятся в движении, в торговле участ</w:t>
        <w:softHyphen/>
        <w:t>вуют множество невидимых индивиду</w:t>
        <w:softHyphen/>
        <w:t>умов, заключающих сделки по никому не известным причинам. Инстинктив</w:t>
        <w:softHyphen/>
        <w:t>но-ориентированные люди оказывают</w:t>
        <w:softHyphen/>
        <w:t>ся именно в той ситуации, которой они больше всего опасаются, — они находятся в окружении, которое не поддается контролю и может вторг</w:t>
        <w:softHyphen/>
        <w:t>нуться в их пространство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На потери они могут реагировать тремя способами — либо желанием бо</w:t>
        <w:softHyphen/>
        <w:t>роться с самим рынком, либо отключе</w:t>
        <w:softHyphen/>
        <w:t>нием эмоций и внимания, либо подавлением гнева. Но успешной торговле ни одно из этих чувств не способству</w:t>
        <w:softHyphen/>
        <w:t xml:space="preserve">ет. Первый путь — </w:t>
      </w:r>
      <w:r>
        <w:rPr>
          <w:rFonts w:cs="Tahoma" w:ascii="Tahoma" w:hAnsi="Tahoma"/>
          <w:i/>
          <w:sz w:val="20"/>
        </w:rPr>
        <w:t xml:space="preserve">борьба с рынком </w:t>
      </w:r>
      <w:r>
        <w:rPr>
          <w:rFonts w:cs="Tahoma" w:ascii="Tahoma" w:hAnsi="Tahoma"/>
          <w:sz w:val="20"/>
        </w:rPr>
        <w:t xml:space="preserve">после того, как он сыграл против вас, — ведет к мысли, что вы правы, а рынок нет. В конечном итоге это, может быть, и верно, но, как заметил Дж. Кейнс: «В конечном итоге мы все умрем». Второй вариант — </w:t>
      </w:r>
      <w:r>
        <w:rPr>
          <w:rFonts w:cs="Tahoma" w:ascii="Tahoma" w:hAnsi="Tahoma"/>
          <w:i/>
          <w:sz w:val="20"/>
        </w:rPr>
        <w:t>отключение внима</w:t>
        <w:softHyphen/>
        <w:t>ния</w:t>
      </w:r>
      <w:r>
        <w:rPr>
          <w:rFonts w:cs="Tahoma" w:ascii="Tahoma" w:hAnsi="Tahoma"/>
          <w:sz w:val="20"/>
        </w:rPr>
        <w:t xml:space="preserve"> во избежание гнева — обычно за</w:t>
        <w:softHyphen/>
        <w:t>ставляет занимать неверные рыночные позиции, которые могут стать только еще хуже. В конце концов, неспособ</w:t>
        <w:softHyphen/>
        <w:t>ность ориентироваться в происходя</w:t>
        <w:softHyphen/>
        <w:t xml:space="preserve">щем заставляет человека обращаться за помощью к другим. Третий способ реагирования — </w:t>
      </w:r>
      <w:r>
        <w:rPr>
          <w:rFonts w:cs="Tahoma" w:ascii="Tahoma" w:hAnsi="Tahoma"/>
          <w:i/>
          <w:sz w:val="20"/>
        </w:rPr>
        <w:t xml:space="preserve">подавление гнева — </w:t>
      </w:r>
      <w:r>
        <w:rPr>
          <w:rFonts w:cs="Tahoma" w:ascii="Tahoma" w:hAnsi="Tahoma"/>
          <w:sz w:val="20"/>
        </w:rPr>
        <w:t>означает, что большая часть энергии будет отвлекаться от рынка; в резуль</w:t>
        <w:softHyphen/>
        <w:t>тате стресс возрастет и эффективность торговли уменьшится. В конечном сче</w:t>
        <w:softHyphen/>
        <w:t>те у трейдера останется лишь всепо</w:t>
        <w:softHyphen/>
        <w:t>глощающее чувство собственной несо</w:t>
        <w:softHyphen/>
        <w:t>стоятельности и вины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 xml:space="preserve">Побуждения </w:t>
      </w:r>
      <w:r>
        <w:rPr>
          <w:rFonts w:cs="Tahoma" w:ascii="Tahoma" w:hAnsi="Tahoma"/>
          <w:sz w:val="20"/>
          <w:u w:val="single"/>
        </w:rPr>
        <w:t>второй</w:t>
      </w:r>
      <w:r>
        <w:rPr>
          <w:rFonts w:cs="Tahoma" w:ascii="Tahoma" w:hAnsi="Tahoma"/>
          <w:smallCaps/>
          <w:sz w:val="20"/>
        </w:rPr>
        <w:t xml:space="preserve"> </w:t>
      </w:r>
      <w:r>
        <w:rPr>
          <w:rFonts w:cs="Tahoma" w:ascii="Tahoma" w:hAnsi="Tahoma"/>
          <w:sz w:val="20"/>
        </w:rPr>
        <w:t>группы людей -тех, кем движут чувства, — предопре</w:t>
        <w:softHyphen/>
        <w:t>делены потребностью защитить свои имидж. Поэтому они сосредоточат свое внимание на получении одобре</w:t>
        <w:softHyphen/>
        <w:t>ния окружающих. Когда получить его не удается, возникает чувство низкой самооценки. Оно часто вызвано тем, что с детства нас учат (по крайней ме</w:t>
        <w:softHyphen/>
        <w:t>ре, в западной культуре) не совершать ошибок. Наиболее активно восприняв</w:t>
        <w:softHyphen/>
        <w:t>шие этот вид обучения люди боятся сделать ошибку, чтобы не стать непривлекательными в собственных глазах, и из-за этого могут даже подавить есте</w:t>
        <w:softHyphen/>
        <w:t>ственное стремление лучше познать мир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На финансовом рынке всегда есть реальная опасность потери денег. Лич</w:t>
        <w:softHyphen/>
        <w:t>ности, ориентированные на чувства, неизбежно столкнутся с тем, чего они меньше всего желают — с убытками. У них есть три наиболее вероятных ре</w:t>
        <w:softHyphen/>
        <w:t>акции -- чувство ущемленной гордос</w:t>
        <w:softHyphen/>
        <w:t>ти, зависть к более удачливым трейде</w:t>
        <w:softHyphen/>
        <w:t xml:space="preserve">рам, и попытка сделать вид, что на самом деле все в порядке. Все они к успеху в торговле не ведут. Внимание отвлекается oт реальных убытков на решение проблем собственного "я". </w:t>
      </w:r>
      <w:r>
        <w:rPr>
          <w:rFonts w:cs="Tahoma" w:ascii="Tahoma" w:hAnsi="Tahoma"/>
          <w:i/>
          <w:sz w:val="20"/>
        </w:rPr>
        <w:t>Ущемленная гордость</w:t>
      </w:r>
      <w:r>
        <w:rPr>
          <w:rFonts w:cs="Tahoma" w:ascii="Tahoma" w:hAnsi="Tahoma"/>
          <w:sz w:val="20"/>
        </w:rPr>
        <w:t xml:space="preserve"> обычно порож</w:t>
        <w:softHyphen/>
        <w:t xml:space="preserve">дает враждебность по отношению к рынку и может принести к попытке взять реванш путем продолжения убыточной торговли. </w:t>
      </w:r>
      <w:r>
        <w:rPr>
          <w:rFonts w:cs="Tahoma" w:ascii="Tahoma" w:hAnsi="Tahoma"/>
          <w:i/>
          <w:sz w:val="20"/>
        </w:rPr>
        <w:t>Сосредоточение внимания на успехах других</w:t>
      </w:r>
      <w:r>
        <w:rPr>
          <w:rFonts w:cs="Tahoma" w:ascii="Tahoma" w:hAnsi="Tahoma"/>
          <w:sz w:val="20"/>
        </w:rPr>
        <w:t xml:space="preserve"> и обнаружение тем самым собственной несостоятель</w:t>
        <w:softHyphen/>
        <w:t>ности может привести к уходу с рын</w:t>
        <w:softHyphen/>
        <w:t xml:space="preserve">ка и потере шапсов исправить положение. </w:t>
      </w:r>
      <w:r>
        <w:rPr>
          <w:rFonts w:cs="Tahoma" w:ascii="Tahoma" w:hAnsi="Tahoma"/>
          <w:i/>
          <w:sz w:val="20"/>
        </w:rPr>
        <w:t>Игнорирование потерь</w:t>
      </w:r>
      <w:r>
        <w:rPr>
          <w:rFonts w:cs="Tahoma" w:ascii="Tahoma" w:hAnsi="Tahoma"/>
          <w:sz w:val="20"/>
        </w:rPr>
        <w:t xml:space="preserve"> и попытка сделать вид, что положение исправится, — заставляет человека обращаться к другим за помощью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 xml:space="preserve">К </w:t>
      </w:r>
      <w:r>
        <w:rPr>
          <w:rFonts w:cs="Tahoma" w:ascii="Tahoma" w:hAnsi="Tahoma"/>
          <w:sz w:val="20"/>
          <w:u w:val="single"/>
        </w:rPr>
        <w:t>третьей</w:t>
      </w:r>
      <w:r>
        <w:rPr>
          <w:rFonts w:cs="Tahoma" w:ascii="Tahoma" w:hAnsi="Tahoma"/>
          <w:sz w:val="20"/>
        </w:rPr>
        <w:t xml:space="preserve"> группе относятся люди, которые руководстиуются разумом. Им свойственно очень остро переживать страх, поэтому ими движет жела</w:t>
        <w:softHyphen/>
        <w:t>ние его уменьшить. Они фокусируют внимание на получении информации, обращая особое внимание на новости, связанные с возможной угрозой. Так как основной угрозой на финансовом рынке являются убытки, то люди, стремящиеся их непременно избежать, обречены анализировать почти бесконеч</w:t>
        <w:softHyphen/>
        <w:t>ное количество информации.</w:t>
      </w:r>
    </w:p>
    <w:p>
      <w:pPr>
        <w:pStyle w:val="Normal1"/>
        <w:widowControl/>
        <w:spacing w:lineRule="auto" w:line="240" w:before="40" w:after="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Финансовые рынки сталкивают ориентированных на разум людей с са</w:t>
        <w:softHyphen/>
        <w:t>мой неприятной для них ситуацией — ситуацией неуверенности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Три наиболее вероятных автомати</w:t>
        <w:softHyphen/>
        <w:t>ческих реакции состоят либо в беско</w:t>
        <w:softHyphen/>
        <w:t>нечном откладывании принятия решения, либо в бездействии, вследствие чрез</w:t>
        <w:softHyphen/>
        <w:t>мерно сильного страха, либо в уходе от проблемы и построении планов буду</w:t>
        <w:softHyphen/>
        <w:t>щей торговли или других дел. И вновь, ни одна из автоматических реакций ле может способствовать успешной тор</w:t>
        <w:softHyphen/>
        <w:t xml:space="preserve">говле. </w:t>
      </w:r>
      <w:r>
        <w:rPr>
          <w:rFonts w:cs="Tahoma" w:ascii="Tahoma" w:hAnsi="Tahoma"/>
          <w:i/>
          <w:sz w:val="20"/>
        </w:rPr>
        <w:t>Промедление с принятием реше</w:t>
        <w:softHyphen/>
        <w:t>ния</w:t>
      </w:r>
      <w:r>
        <w:rPr>
          <w:rFonts w:cs="Tahoma" w:ascii="Tahoma" w:hAnsi="Tahoma"/>
          <w:sz w:val="20"/>
        </w:rPr>
        <w:t xml:space="preserve"> приведет к потере возможностей или к увеличению убытков, причем в попытке возместить их трейдер может в конце концов даже решиться на без</w:t>
        <w:softHyphen/>
        <w:t xml:space="preserve">рассудные действия. </w:t>
      </w:r>
      <w:r>
        <w:rPr>
          <w:rFonts w:cs="Tahoma" w:ascii="Tahoma" w:hAnsi="Tahoma"/>
          <w:i/>
          <w:sz w:val="20"/>
        </w:rPr>
        <w:t>Замирание от страха</w:t>
      </w:r>
      <w:r>
        <w:rPr>
          <w:rFonts w:cs="Tahoma" w:ascii="Tahoma" w:hAnsi="Tahoma"/>
          <w:sz w:val="20"/>
        </w:rPr>
        <w:t xml:space="preserve"> при неблагоприятной ситуации означает, что oна, вероятно, станет еще хуже, а освобождение от страха будет достигнуто в результате резкого отказа от убыточных позиций (то есть фиксации убытков). </w:t>
      </w:r>
      <w:r>
        <w:rPr>
          <w:rFonts w:cs="Tahoma" w:ascii="Tahoma" w:hAnsi="Tahoma"/>
          <w:i/>
          <w:sz w:val="20"/>
        </w:rPr>
        <w:t>Попытка сделать вид, что проблемы не существует,</w:t>
      </w:r>
      <w:r>
        <w:rPr>
          <w:rFonts w:cs="Tahoma" w:ascii="Tahoma" w:hAnsi="Tahoma"/>
          <w:sz w:val="20"/>
        </w:rPr>
        <w:t xml:space="preserve"> оз</w:t>
        <w:softHyphen/>
        <w:t>начает откладывание часа расплаты. Избегая решения проблемы, трейдер может впасть в состояние навязчивого стремления к совершенству.</w:t>
      </w:r>
    </w:p>
    <w:p>
      <w:pPr>
        <w:pStyle w:val="Normal1"/>
        <w:widowControl/>
        <w:spacing w:lineRule="auto" w:line="240" w:before="40" w:after="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R5"/>
        <w:widowControl/>
        <w:spacing w:lineRule="auto" w:line="240" w:before="40" w:after="40"/>
        <w:ind w:left="0"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Можно ли избежать убытков?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Финансовые рынки порождают все наиболее значимые угрозы для каждого типа личности. Вопреки надеждам на безмерное процвета</w:t>
        <w:softHyphen/>
        <w:t>ние, реальность оказывается иной. У огромного большинства людей реальные или потенциальные убытки вызывают негативные эмоции и неправильную защитную стратегию, которая не может ис</w:t>
        <w:softHyphen/>
        <w:t>править ситуацию. Чем больше напряжение, тем менее рациональ</w:t>
        <w:softHyphen/>
        <w:t>ным становится отношение к делу. Психологическое равновесие лич</w:t>
        <w:softHyphen/>
        <w:t>ности оказывается под угрозой, поэтому количество неправильных решений нарастает, а удовлетво</w:t>
        <w:softHyphen/>
        <w:t>ренность жизнью убывает. Чтобы преодолеть тревогу, трейдер начи</w:t>
        <w:softHyphen/>
        <w:t>нает отождествлять себя с другими трейдерами, имеющими анало</w:t>
        <w:softHyphen/>
        <w:t>гичные взгляды, создавая единую толпу. Этот процесс не столько фи</w:t>
        <w:softHyphen/>
        <w:t>зический, сколько психологический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Природа наделила нас характе</w:t>
        <w:softHyphen/>
        <w:t>ром двудикого Януса. С одной стороны, мы являем себя миру как индивидуумы, с другой — мы на</w:t>
        <w:softHyphen/>
        <w:t>делены сильным (и обычно неосо</w:t>
        <w:softHyphen/>
        <w:t>знанным) желанием принадлежать к какой-нибудь группе. В некого ром смысле мы не отличаемся от других элементов Природы: каждая единица обладает индивидуальной неповторимостью, но является частыо более крупного целого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Стремление принадлежать к крупной социальной структуре не только основополагающее, но и усиливается при обнаружении лю</w:t>
        <w:softHyphen/>
        <w:t>бой угрозы, а финансовые рынки создают потенциальную угрозу для каждого трейдера. Повышение цен вызывает неприятные чувства, связанные с боязнью быть выбро</w:t>
        <w:softHyphen/>
        <w:t>шенным с рынка. Это побуждает трейдеров делать то же, что другие, т.е. покупать. Падение цен создает негативные эмоции, связанные с опасением остаться на рынке в одиночестве. Это заставляет трей</w:t>
        <w:softHyphen/>
        <w:t>деров присоединяться к толпе и продавать. По мере развития этой тенденции сила коллективного ра</w:t>
        <w:softHyphen/>
        <w:t>зума толпы возрастает. Толпа кон</w:t>
        <w:softHyphen/>
        <w:t>тролирует подчиненные ей части и в целом ведет себя как любой дру</w:t>
        <w:softHyphen/>
        <w:t>гой организм в Природе. Поэтому, пока она существует, толпа на фи</w:t>
        <w:softHyphen/>
        <w:t>нансовом рынке будет вести себя в соответствии с законами природы, которые диктуют финансовому рынку следующее:</w:t>
      </w:r>
    </w:p>
    <w:p>
      <w:pPr>
        <w:pStyle w:val="Normal1"/>
        <w:widowControl/>
        <w:spacing w:lineRule="auto" w:line="240" w:before="40" w:after="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энергия толпы колеблется циклически;</w:t>
      </w:r>
    </w:p>
    <w:p>
      <w:pPr>
        <w:pStyle w:val="Normal1"/>
        <w:widowControl/>
        <w:spacing w:lineRule="auto" w:line="240" w:before="40" w:after="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эти колебания отражают трехфаз</w:t>
        <w:softHyphen/>
        <w:t>ную волнообразную структуру, кото</w:t>
        <w:softHyphen/>
        <w:t>рая воспроизводится на всех уровнях временной иерархии рынка;</w:t>
      </w:r>
    </w:p>
    <w:p>
      <w:pPr>
        <w:pStyle w:val="Normal1"/>
        <w:widowControl/>
        <w:spacing w:lineRule="auto" w:line="240" w:before="40" w:after="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•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каждая фаза этой волнообразной структуры математически соотносится с другими фазами в пропорции, близ</w:t>
        <w:softHyphen/>
        <w:t>кой к золотому сечению — 1,618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Эти законы порождают явле</w:t>
        <w:softHyphen/>
        <w:t>ния, которые известны техничес</w:t>
        <w:softHyphen/>
        <w:t>ким аналитикам, — циклы в дина</w:t>
        <w:softHyphen/>
        <w:t>мике цен и их конкретные структуры. Именно феномен тол</w:t>
        <w:softHyphen/>
        <w:t>пы делает возможным применение технического анализа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Вопрос состоит в том, как от</w:t>
        <w:softHyphen/>
        <w:t>дельные индивидуумы могут пре</w:t>
        <w:softHyphen/>
        <w:t>одолеть стремление избежать опасности и ускользнуть от магне</w:t>
        <w:softHyphen/>
        <w:t>тического притяжения коллективного разума толпы с тем, чтобы успешно торговать на финансовых рынках? Частью решения является формализация процесса принятия решений — использование торго</w:t>
        <w:softHyphen/>
        <w:t>вой системы, которая порождает сигналы к покупке и продаже на базе объективных причин. Ее ис</w:t>
        <w:softHyphen/>
        <w:t>пользование позволяет трейдеру отделиться от толпы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Однако использование торговой системы — необходимое, но недо</w:t>
        <w:softHyphen/>
        <w:t>статочное условие успеха. Оно обеспечивает лишь рабочие инст</w:t>
        <w:softHyphen/>
        <w:t>рументы. Трудность состоит в том, что любая система, позволяю</w:t>
        <w:softHyphen/>
        <w:t>щая трейдеру видеть последнее движение цен, автоматически подвергает этого трейдера действию важного катализатора менталитета толпы — самого движения цен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Проблему решали, пытаясь разорвать непрерывную цепь звеньев между движением цен и негативными эмоциями с помощью так называемой психологической реструктуризации, или перепроекти</w:t>
        <w:softHyphen/>
        <w:t>рования. Возникла индустрия «са</w:t>
        <w:softHyphen/>
        <w:t>мопомощи», охватывающая ряд технологий, — от учебных кур</w:t>
        <w:softHyphen/>
        <w:t>сов с использованием нейро-лингвистического программирования до книг, видеокассет и магнито</w:t>
        <w:softHyphen/>
        <w:t>фонных записей. Огромная цен</w:t>
        <w:softHyphen/>
        <w:t>ность этих технологий состоит в том, что они не просто обращают внимание на проблемы торговли, но и повышают самоосознание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sz w:val="20"/>
        </w:rPr>
        <w:t>Большинство технологий психо</w:t>
        <w:softHyphen/>
        <w:t>логического программирования могут в лучшем случае создавать «поверхностную структуру», пода</w:t>
        <w:softHyphen/>
        <w:t>вить или «обмануть» страхи неглу</w:t>
        <w:softHyphen/>
        <w:t>бокого уровня. Однако они не могут устранить глубинные стремления избежать опасностей, описанных в настоящей статье; есть большая вероятность, что эти побуждения вырвутся в тот момент, когда их меньше всего ожидают. Важным моментом является осознание по</w:t>
        <w:softHyphen/>
        <w:t>буждения к бегству в момент, ког</w:t>
        <w:softHyphen/>
        <w:t>да оно возникло, и хотя бы частич</w:t>
        <w:softHyphen/>
        <w:t>ное обезвреживание его. Однако эти побуждения — разбойники, подстерегающие нас всю жизнь, они скрываются в засаде, выжидая случая поймать нас.</w:t>
      </w:r>
    </w:p>
    <w:p>
      <w:pPr>
        <w:pStyle w:val="Normal1"/>
        <w:widowControl/>
        <w:spacing w:lineRule="auto" w:line="240" w:before="40" w:after="40"/>
        <w:ind w:firstLine="720"/>
        <w:rPr/>
      </w:pPr>
      <w:r>
        <w:rPr>
          <w:rFonts w:cs="Tahoma" w:ascii="Tahoma" w:hAnsi="Tahoma"/>
          <w:i/>
          <w:sz w:val="20"/>
        </w:rPr>
        <w:t>Материал предоставлен Меж</w:t>
        <w:softHyphen/>
        <w:t>дународной федерацией техничес</w:t>
        <w:softHyphen/>
        <w:t>ких аналитиков (</w:t>
      </w:r>
      <w:r>
        <w:rPr>
          <w:rFonts w:cs="Tahoma" w:ascii="Tahoma" w:hAnsi="Tahoma"/>
          <w:i/>
          <w:sz w:val="20"/>
          <w:lang w:val="en-US"/>
        </w:rPr>
        <w:t>I</w:t>
      </w:r>
      <w:r>
        <w:rPr>
          <w:rFonts w:cs="Tahoma" w:ascii="Tahoma" w:hAnsi="Tahoma"/>
          <w:i/>
          <w:sz w:val="20"/>
        </w:rPr>
        <w:t>FTA)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ind w:left="3840" w:hanging="0"/>
    </w:pPr>
    <w:rPr>
      <w:rFonts w:ascii="Arial" w:hAnsi="Arial" w:eastAsia="Times New Roman" w:cs="Arial"/>
      <w:i/>
      <w:color w:val="auto"/>
      <w:sz w:val="4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ind w:left="7360" w:hanging="0"/>
    </w:pPr>
    <w:rPr>
      <w:rFonts w:ascii="Times New Roman" w:hAnsi="Times New Roman" w:eastAsia="Times New Roman" w:cs="Times New Roman"/>
      <w:color w:val="auto"/>
      <w:sz w:val="3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200" w:after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lineRule="auto" w:line="300"/>
      <w:ind w:left="80" w:hanging="8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7:26:00Z</dcterms:created>
  <dc:creator>Svet</dc:creator>
  <dc:description/>
  <dc:language>en-US</dc:language>
  <cp:lastModifiedBy>Svet</cp:lastModifiedBy>
  <dcterms:modified xsi:type="dcterms:W3CDTF">1999-02-21T18:57:00Z</dcterms:modified>
  <cp:revision>9</cp:revision>
  <dc:subject/>
  <dc:title/>
</cp:coreProperties>
</file>